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25549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3614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07012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655168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7602371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